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gzga14/AppData/Local/Temp/~tmp{74d7e4fd-6f36-4939-a1c8-095b698febe1}46013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gzga14&lt;/o:Author&gt;&lt;o:LastAuthor&gt;gzga14&lt;/o:LastAuthor&gt;&lt;o:Revision&gt;1&lt;/o:Revision&gt;&lt;o:Pages&gt;1&lt;/o:Pages&gt;&lt;o:Lines&gt;1&lt;/o:Lines&gt;&lt;o:Paragraphs&gt;1&lt;/o:Paragraphs&gt;&lt;/o:DocumentProperties&gt;&lt;o:CustomDocumentProperties&gt;&lt;o:KSOProductBuildVer dt:dt=3D"string" &gt;2052-11.8.2.11718&lt;/o:KSOProductBuildVer&gt;&lt;o:ICV dt:dt=3D"string" &gt;C1703F3B0DC14A2E82C9A5FF91773E2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19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标题</w:t>
      </w:r>
      <w:r>
        <w:rPr/>
        <w:t>&lt;/font&gt;&lt;font face=3D"</w:t>
      </w:r>
      <w:r>
        <w:rPr/>
        <w:t>宋体</w:t>
      </w:r>
      <w:r>
        <w:rPr/>
        <w:t>" &gt;:</w:t>
      </w:r>
      <w:r>
        <w:rPr/>
        <w:t>永久居留</w:t>
      </w:r>
      <w:r>
        <w:rPr/>
        <w:t>-</w:t>
      </w:r>
      <w:r>
        <w:rPr/>
        <w:t>投资人员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内容</w:t>
      </w:r>
      <w:r>
        <w:rPr/>
        <w:t>&lt;/font&gt;&lt;font face=3D"</w:t>
      </w:r>
      <w:r>
        <w:rPr/>
        <w:t>宋体</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h1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24.0000pt;mso-font-kerning:22.0000pt;" &gt;&lt;font face=3D"</w:t>
      </w:r>
      <w:r>
        <w:rPr/>
        <w:t>宋体</w:t>
      </w:r>
      <w:r>
        <w:rPr/>
        <w:t>" &gt;</w:t>
      </w:r>
      <w:r>
        <w:rPr/>
        <w:t>永久居留</w:t>
      </w:r>
      <w:r>
        <w:rPr/>
        <w:t>&lt;/font&gt;&lt;font face=3D"</w:t>
      </w:r>
      <w:r>
        <w:rPr/>
        <w:t>宋体</w:t>
      </w:r>
      <w:r>
        <w:rPr/>
        <w:t>" &gt;-</w:t>
      </w:r>
      <w:r>
        <w:rPr/>
        <w:t>投资人员类</w:t>
      </w:r>
      <w:r>
        <w:rPr/>
        <w:t>&lt;/font&gt;&lt;/span&gt;&lt;/b&gt;&lt;b&gt;&lt;span style=3D"mso-spacerun:'yes';font-family:</w:t>
      </w:r>
      <w:r>
        <w:rPr/>
        <w:t>宋体</w:t>
      </w:r>
      <w:r>
        <w:rPr/>
        <w:t>;font-weight:bold;</w:t>
      </w:r>
    </w:p>
    <w:p>
      <w:pPr>
        <w:pStyle w:val="PreformattedText"/>
        <w:bidi w:val="0"/>
        <w:spacing w:before="0" w:after="0"/>
        <w:jc w:val="left"/>
        <w:rPr/>
      </w:pPr>
      <w:r>
        <w:rPr/>
        <w:t>=20font-size:24.0000pt;mso-font-kerning:22.0000pt;" &gt;&lt;o:p&gt;&lt;/o:p&gt;&lt;/span&gt;&lt;/b&gt;&lt;/h1&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内容</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19  style=3D"mso-pagination:widow-orphan;" &gt;&lt;b style=3D"mso-bidi-font-weight:normal" &gt;&lt;span class=3D"16"  style=3D"mso-spacerun:'yes';font-family:</w:t>
      </w:r>
      <w:r>
        <w:rPr/>
        <w:t>微软雅黑</w:t>
      </w:r>
      <w:r>
        <w:rPr/>
        <w:t>;color:rgb(51,51,51);</w:t>
      </w:r>
    </w:p>
    <w:p>
      <w:pPr>
        <w:pStyle w:val="PreformattedText"/>
        <w:bidi w:val="0"/>
        <w:spacing w:before="0" w:after="0"/>
        <w:jc w:val="left"/>
        <w:rPr/>
      </w:pPr>
      <w:r>
        <w:rPr/>
        <w:t>=20mso-ansi-font-weight:bold;mso-bidi-font-weight:normal;font-size:14.0000pt;" &gt;&lt;font face=3D"</w:t>
      </w:r>
      <w:r>
        <w:rPr/>
        <w:t>微软雅黑</w:t>
      </w:r>
      <w:r>
        <w:rPr/>
        <w:t>" &gt;</w:t>
      </w:r>
      <w:r>
        <w:rPr/>
        <w:t>投资类</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一、投资人员及其配偶、子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中国直接投资、连续三年投资情况稳定且纳税记录良好的外国人及其配偶、未满</w:t>
      </w:r>
      <w:r>
        <w:rPr/>
        <w:t>&lt;/font&gt;&lt;font face=3D"</w:t>
      </w:r>
      <w:r>
        <w:rPr/>
        <w:t>微软雅黑</w:t>
      </w:r>
      <w:r>
        <w:rPr/>
        <w:t>" &gt;18</w:t>
      </w:r>
      <w:r>
        <w:rPr/>
        <w:t>周岁的未婚子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此条件所指的外国人，其在中国投资实际缴付的注册资本金应当符合下列条件之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国家颁布的《外商投资产业指导目录》鼓励类产业投资合计</w:t>
      </w:r>
      <w:r>
        <w:rPr/>
        <w:t>50</w:t>
      </w:r>
      <w:r>
        <w:rPr/>
        <w:t>万美元以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在中国西部地区和国家扶贫开发工作重点县投资合计</w:t>
      </w:r>
      <w:r>
        <w:rPr/>
        <w:t>50</w:t>
      </w:r>
      <w:r>
        <w:rPr/>
        <w:t>万美元以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在中国中部地区投资合计</w:t>
      </w:r>
      <w:r>
        <w:rPr/>
        <w:t>100</w:t>
      </w:r>
      <w:r>
        <w:rPr/>
        <w:t>万美元以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在中国投资合计</w:t>
      </w:r>
      <w:r>
        <w:rPr/>
        <w:t>200</w:t>
      </w:r>
      <w:r>
        <w:rPr/>
        <w:t>万美元以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未成年子女申请的需要父母双方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xml:space="preserve">" &gt;&amp;#9670; </w:t>
      </w:r>
      <w:r>
        <w:rPr/>
        <w:t>投资人员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提交以下基本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投资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手写签名（</w:t>
      </w:r>
      <w:r>
        <w:rPr/>
        <w:t>18</w:t>
      </w:r>
      <w:r>
        <w:rPr/>
        <w:t>周岁至今，要求年份和月份之间连续）。如申请人曾具有中国国籍的，简历中须详细说明取得外国永久居留权、加入外国国籍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说明注销户口后无使用中国身份证件等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提交国外定居资格证明、入籍证明、曾使用过的中华人民共和国护照、国内户口注销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企业法人营业执照副本（该证明的有效时间段应为申请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外商投资企业批准证书（投资者名称一栏中应明确注明申请人的姓名）或外商投资变更备案登记表及连续</w:t>
      </w:r>
      <w:r>
        <w:rPr/>
        <w:t>3</w:t>
      </w:r>
      <w:r>
        <w:rPr/>
        <w:t>年企业年度报告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验资报告（验资报告不一定提供连续三年的，但其所表述内容应表明申请人申请之日前连续</w:t>
      </w:r>
      <w:r>
        <w:rPr/>
        <w:t>3</w:t>
      </w:r>
      <w:r>
        <w:rPr/>
        <w:t>年投资稳定、投资金额达到规定投资数额标准，且已经到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9</w:t>
      </w:r>
      <w:r>
        <w:rPr/>
        <w:t>、鼓励类外商投资企业还需提供国家鼓励发展的外商投资项目确认书或省级主管部门出具的该企业为国家鼓励发展的外商投资企业的证明（有效时间段应为申请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0</w:t>
      </w:r>
      <w:r>
        <w:rPr/>
        <w:t>、税务机关出具的个人完税证明（纳税时间应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1</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2</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xml:space="preserve">" &gt;&amp;#9670; </w:t>
      </w:r>
      <w:r>
        <w:rPr/>
        <w:t>随行家属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上述投资人员的配偶及其未满</w:t>
      </w:r>
      <w:r>
        <w:rPr/>
        <w:t>&lt;/font&gt;&lt;font face=3D"</w:t>
      </w:r>
      <w:r>
        <w:rPr/>
        <w:t>微软雅黑</w:t>
      </w:r>
      <w:r>
        <w:rPr/>
        <w:t>" &gt;18</w:t>
      </w:r>
      <w:r>
        <w:rPr/>
        <w:t>周岁的未婚子女申请，提交以下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投资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未满</w:t>
      </w:r>
      <w:r>
        <w:rPr/>
        <w:t>18</w:t>
      </w:r>
      <w:r>
        <w:rPr/>
        <w:t>周岁的未婚子女无需提交）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未满</w:t>
      </w:r>
      <w:r>
        <w:rPr/>
        <w:t>18</w:t>
      </w:r>
      <w:r>
        <w:rPr/>
        <w:t>周岁的未婚子女无需提交）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b style=3D"mso-bidi-font-weight:normal" &gt;&lt;span class=3D"16"  style=3D"mso-spacerun:'yes';font-family:</w:t>
      </w:r>
      <w:r>
        <w:rPr/>
        <w:t>微软雅黑</w:t>
      </w:r>
      <w:r>
        <w:rPr/>
        <w:t>;color:rgb(153,153,153);</w:t>
      </w:r>
    </w:p>
    <w:p>
      <w:pPr>
        <w:pStyle w:val="PreformattedText"/>
        <w:bidi w:val="0"/>
        <w:spacing w:before="0" w:after="0"/>
        <w:jc w:val="left"/>
        <w:rPr/>
      </w:pPr>
      <w:r>
        <w:rPr/>
        <w:t>=20mso-ansi-font-weight:bold;mso-bidi-font-weight:normal;font-size:14.0000pt;" &gt;&lt;font face=3D"</w:t>
      </w:r>
      <w:r>
        <w:rPr/>
        <w:t>微软雅黑</w:t>
      </w:r>
      <w:r>
        <w:rPr/>
        <w:t>" &gt;</w:t>
      </w:r>
      <w:r>
        <w:rPr/>
        <w:t>；</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手写签名（</w:t>
      </w:r>
      <w:r>
        <w:rPr/>
        <w:t>18</w:t>
      </w:r>
      <w:r>
        <w:rPr/>
        <w:t>周岁至今，要求年份和月份之间连续）。如申请人曾具有中国国籍的，简历中须详细说明取得外国永久居留权、加入外国国籍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说明注销户口后无使用中国身份证件等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提交外国定居资格证明、入籍证明、曾使用过的中华人民共和国护照、户口注销证明等证明材料</w:t>
      </w:r>
      <w:r>
        <w:rPr/>
        <w:t>&lt;/font&gt;&lt;font face=3D"</w:t>
      </w:r>
      <w:r>
        <w:rPr/>
        <w:t>微软雅黑</w:t>
      </w:r>
      <w:r>
        <w:rPr/>
        <w:t>" &gt;,</w:t>
      </w:r>
      <w:r>
        <w:rPr/>
        <w:t>未满</w:t>
      </w:r>
      <w:r>
        <w:rPr/>
        <w:t>18</w:t>
      </w:r>
      <w:r>
        <w:rPr/>
        <w:t>周岁的未婚子女申请的，提交父母双方个人简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投资人员的外国护照及外国人永久居留证件，与投资人员一同申请则无需提交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其他相应的申请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1</w:t>
      </w:r>
      <w:r>
        <w:rPr/>
        <w:t>）配偶需提交婚姻证明（境外的婚姻证明及经中国驻外使领馆的认证出具时间应在受理之日前</w:t>
      </w:r>
      <w:r>
        <w:rPr/>
        <w:t>6</w:t>
      </w:r>
      <w:r>
        <w:rPr/>
        <w:t>个月内，根据《取消外国公文书认证要求的公约》，对已生效缔约国签发的有关证明材料只需提供附加证明书）；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2</w:t>
      </w:r>
      <w:r>
        <w:rPr/>
        <w:t>）未满</w:t>
      </w:r>
      <w:r>
        <w:rPr/>
        <w:t>18</w:t>
      </w:r>
      <w:r>
        <w:rPr/>
        <w:t>周岁未婚子女需提交：①出生证明（境外出具的出生证明</w:t>
      </w:r>
      <w:r>
        <w:rPr/>
        <w:t>&lt;/font&gt;&lt;/span&gt;&lt;b style=3D"mso-bidi-font-weight:normal" &gt;&lt;span class=3D"16"  style=3D"mso-spacerun:'yes';font-family:</w:t>
      </w:r>
      <w:r>
        <w:rPr/>
        <w:t>微软雅黑</w:t>
      </w:r>
      <w:r>
        <w:rPr/>
        <w:t>;mso-ansi-font-weight:bold;</w:t>
      </w:r>
    </w:p>
    <w:p>
      <w:pPr>
        <w:pStyle w:val="PreformattedText"/>
        <w:bidi w:val="0"/>
        <w:spacing w:before="0" w:after="0"/>
        <w:jc w:val="left"/>
        <w:rPr/>
      </w:pPr>
      <w:r>
        <w:rPr/>
        <w:t>=20mso-bidi-font-weight:normal;font-size:14.0000pt;" &gt;&lt;font face=3D"</w:t>
      </w:r>
      <w:r>
        <w:rPr/>
        <w:t>微软雅黑</w:t>
      </w:r>
      <w:r>
        <w:rPr/>
        <w:t>" &gt;</w:t>
      </w:r>
      <w:r>
        <w:rPr/>
        <w:t>需</w:t>
      </w:r>
      <w:r>
        <w:rPr/>
        <w:t>&lt;/font&gt;&lt;/span&gt;&lt;/b&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经中国驻外使领馆的认证、</w:t>
      </w:r>
      <w:r>
        <w:rPr/>
        <w:t>&lt;/font&gt;&lt;/span&gt;&lt;b style=3D"mso-bidi-font-weight:normal" &gt;&lt;span class=3D"16"  style=3D"mso-spacerun:'yes';font-family:</w:t>
      </w:r>
      <w:r>
        <w:rPr/>
        <w:t>微软雅黑</w:t>
      </w:r>
      <w:r>
        <w:rPr/>
        <w:t>;mso-ansi-font-weight:bold;</w:t>
      </w:r>
    </w:p>
    <w:p>
      <w:pPr>
        <w:pStyle w:val="PreformattedText"/>
        <w:bidi w:val="0"/>
        <w:spacing w:before="0" w:after="0"/>
        <w:jc w:val="left"/>
        <w:rPr/>
      </w:pPr>
      <w:r>
        <w:rPr/>
        <w:t>=20mso-bidi-font-weight:normal;font-size:14.0000pt;" &gt;&lt;font face=3D"</w:t>
      </w:r>
      <w:r>
        <w:rPr/>
        <w:t>微软雅黑</w:t>
      </w:r>
      <w:r>
        <w:rPr/>
        <w:t>" &gt;</w:t>
      </w:r>
      <w:r>
        <w:rPr/>
        <w:t>且</w:t>
      </w:r>
      <w:r>
        <w:rPr/>
        <w:t>&lt;/font&gt;&lt;/span&gt;&lt;/b&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出具时间应在受理之日前</w:t>
      </w:r>
      <w:r>
        <w:rPr/>
        <w:t>&lt;/font&gt;&lt;font face=3D"</w:t>
      </w:r>
      <w:r>
        <w:rPr/>
        <w:t>微软雅黑</w:t>
      </w:r>
      <w:r>
        <w:rPr/>
        <w:t>" &gt;6</w:t>
      </w:r>
      <w:r>
        <w:rPr/>
        <w:t>个月内，根据《取消外国公文书认证要求的公约》，对已生效缔约国签发的有关证明材料只需提供附加证明书）或亲子关系证明；②父母婚姻证明（如父母双方已离异，应出具被投靠人对申请人具有监护责任关系的证明，如法院的裁决书等）；③父母双方的身份证明（中国籍父母须提交身份证、户口本；外国籍父母须提交有效外国护照）</w:t>
      </w:r>
      <w:r>
        <w:rPr/>
        <w:t>; &amp;#9315;</w:t>
      </w:r>
      <w:r>
        <w:rPr/>
        <w:t>属收养关系的，还需提交收养证明（详见“其他说明事项”）；</w:t>
      </w:r>
      <w:r>
        <w:rPr/>
        <w:t>&amp;#9316;</w:t>
      </w:r>
      <w:r>
        <w:rPr/>
        <w:t>如果父母双方或一方为中国籍或曾具有中国国籍的，还需提供国籍审查的相关资料（详见“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公安机关认为必须提交的其他证明。</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amp;nbsp;&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二、粤港澳大湾区</w:t>
      </w:r>
      <w:r>
        <w:rPr/>
        <w:t>&lt;/font&gt;&lt;font face=3D"</w:t>
      </w:r>
      <w:r>
        <w:rPr/>
        <w:t>微软雅黑</w:t>
      </w:r>
      <w:r>
        <w:rPr/>
        <w:t>" &gt;9</w:t>
      </w:r>
      <w:r>
        <w:rPr/>
        <w:t>市外籍投资者申请在华永久居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以自然人身份或者通过本人以自然人身份作为控股股东的公司企业，在粤港澳大湾区</w:t>
      </w:r>
      <w:r>
        <w:rPr/>
        <w:t>&lt;/font&gt;&lt;font face=3D"</w:t>
      </w:r>
      <w:r>
        <w:rPr/>
        <w:t>微软雅黑</w:t>
      </w:r>
      <w:r>
        <w:rPr/>
        <w:t>" &gt;9</w:t>
      </w:r>
      <w:r>
        <w:rPr/>
        <w:t>市内直接投资、连续</w:t>
      </w:r>
      <w:r>
        <w:rPr/>
        <w:t>3</w:t>
      </w:r>
      <w:r>
        <w:rPr/>
        <w:t>年投资情况稳定、投资数额合计</w:t>
      </w:r>
      <w:r>
        <w:rPr/>
        <w:t>100</w:t>
      </w:r>
      <w:r>
        <w:rPr/>
        <w:t>万美元（国家颁布的《外商投资产业指导目录》鼓励类产业投资合计</w:t>
      </w:r>
      <w:r>
        <w:rPr/>
        <w:t>50</w:t>
      </w:r>
      <w:r>
        <w:rPr/>
        <w:t>万美元）以上且纳税记录良好的外国人，可以申请在华永久居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未成年子女申请的需要父母双方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投资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和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手写签名（</w:t>
      </w:r>
      <w:r>
        <w:rPr/>
        <w:t>18</w:t>
      </w:r>
      <w:r>
        <w:rPr/>
        <w:t>周岁至今，要求年份和月份之间连续）。如申请人曾具有中国国籍的，简历中须详细说明取得外国永久居留权、加入外国国籍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说明注销户口后无使用中国身份证件等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并提交外国定居资格证明、入籍证明、曾使用过的中华人民共和国护照、户口注销证明等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企业法人营业执照副本以及年检证明（该证明的有效时间段应为申请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外商投资企业批准证书（投资者名称一栏中应明确注明申请人的姓名）或外商投资变更备案登记表及连续</w:t>
      </w:r>
      <w:r>
        <w:rPr/>
        <w:t>3</w:t>
      </w:r>
      <w:r>
        <w:rPr/>
        <w:t>年企业年度报告书。属外国人通过本人以自然人身份作为控股股东的公司企业在粤港澳大湾区</w:t>
      </w:r>
      <w:r>
        <w:rPr/>
        <w:t>9</w:t>
      </w:r>
      <w:r>
        <w:rPr/>
        <w:t>市内直接投资的，还须提交相关投资及控股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鼓励类外商投资企业还须提供国家鼓励发展的外商投资项目确认书或省级主管部门出具的该企业为国家鼓励发展的外商投资企业的证明。有效时间段应为申请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9</w:t>
      </w:r>
      <w:r>
        <w:rPr/>
        <w:t>、验资报告。验资报告系会计事务所在企业首次注册或注册资本金改变的情况下出具的报告，验资报告不一定提供连续三年的，但其所表述内容应表明申请人申请之日前连续</w:t>
      </w:r>
      <w:r>
        <w:rPr/>
        <w:t>3</w:t>
      </w:r>
      <w:r>
        <w:rPr/>
        <w:t>年投资稳定、投资金额达到规定投资数额标准，且已经到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0</w:t>
      </w:r>
      <w:r>
        <w:rPr/>
        <w:t>、税务机关出具的个人完税证明。纳税时间应为申请之日前连续</w:t>
      </w:r>
      <w:r>
        <w:rPr/>
        <w:t>3</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1</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2</w:t>
      </w:r>
      <w:r>
        <w:rPr/>
        <w:t>、公安机关认为必须提供的其他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注意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申请表须用黑色水笔或签字笔填写，提交原件；其他材料一式三份，须交验原件提交复印件（</w:t>
      </w:r>
      <w:r>
        <w:rPr/>
        <w:t>A4</w:t>
      </w:r>
      <w:r>
        <w:rPr/>
        <w:t>规格，</w:t>
      </w:r>
      <w:r>
        <w:rPr/>
        <w:t>1:1</w:t>
      </w:r>
      <w:r>
        <w:rPr/>
        <w:t>复印），注明提交原件的材料须按要求提交。</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根据《取消外国公文书认证要求的公约》规定，</w:t>
      </w:r>
      <w:r>
        <w:rPr/>
        <w:t>2023</w:t>
      </w:r>
      <w:r>
        <w:rPr/>
        <w:t>年</w:t>
      </w:r>
      <w:r>
        <w:rPr/>
        <w:t>11</w:t>
      </w:r>
      <w:r>
        <w:rPr/>
        <w:t>月</w:t>
      </w:r>
      <w:r>
        <w:rPr/>
        <w:t>7</w:t>
      </w:r>
      <w:r>
        <w:rPr/>
        <w:t>日起对已生效缔约国签发的有关证明材料不需要进行领事认证，只需提供该国主管部门签发的附加证明书（《公约》附件上有证明书样式）。</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所有外文资料均需在公证处或翻译公司作翻译，包括护照（如需在永居证上印制中文姓名，请将护照英文姓名翻译为该中文姓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申请人如须在外国人永久居留证件上打印中文姓名，应在申请表上“其他需说明的事项”栏目中填写“制证时需要打印中文姓名</w:t>
      </w:r>
      <w:r>
        <w:rPr/>
        <w:t>:XXX”,</w:t>
      </w:r>
      <w:r>
        <w:rPr/>
        <w:t>否则填写“无”。</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特殊申请个案，以出入境管理部门解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国籍审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如果申请人曾具有中国国籍，需提交外国定居资格证明、入籍证明、入籍时使用的中华人民共和国护照、户口注销证明等证明材料，并在简历中详细说明取得外国永久居留权、加入外国国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w:t>
      </w:r>
      <w:r>
        <w:rPr/>
        <w:t>18</w:t>
      </w:r>
      <w:r>
        <w:rPr/>
        <w:t>周岁以下未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332;</w:t>
      </w:r>
      <w:r>
        <w:rPr/>
        <w:t>出生在国外，出生时父母双方或一方为中国籍，需提交中国籍父母一方已取得外国永久居留权的证明及翻译件；如出生时父母双方或一方为曾具有中国籍的外国人，需提交申请人出生时父母所持外国护照、外国定居资格证明、入籍证明、曾使用过的中华人民共和国护照、户口注销证明等证明材料，并在简历中须详细说明取得外国永久居留权、加入外国国籍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333;</w:t>
      </w:r>
      <w:r>
        <w:rPr/>
        <w:t>出生在中国，需提交出生时父母双方所持的外国护照。</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中国国内建立收养关系的，由省级民政部门出具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香港特别行政区建立收养关系的，由中国委托公证人（香港）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澳门特别行政区建立收养关系的，由澳门特别行政区公证员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台湾地区建立收养关系的，由台湾地区公证人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永久居留资格的丧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具有在中国永久居留资格的外国人有下列情形之一的，公安部可以取消其在中国永久居留资格，同时收缴其所持外国人永久居留证件或者宣布作废</w:t>
      </w:r>
      <w:r>
        <w:rPr/>
        <w:t>&lt;/font&gt;&lt;font face=3D"</w:t>
      </w:r>
      <w:r>
        <w:rPr/>
        <w:t>微软雅黑</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可能对国家安全和利益造成危害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被人民法院判处驱逐出境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通过提供虚假材料等非法手段骗取在中国永久居留资格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未经批准每年在中国累计居留不满三个月或者五年内在中国累计居留不满一年的。</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text-align:left;"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申请地点</w:t>
      </w:r>
      <w:r>
        <w:rPr/>
        <w:t>&lt;/font&gt;&lt;/span&gt;&lt;span style=3D"mso-spacerun:'yes';font-family:</w:t>
      </w:r>
      <w:r>
        <w:rPr/>
        <w:t>微软雅黑</w:t>
      </w:r>
      <w:r>
        <w:rPr/>
        <w:t>;color:rgb(51,51,51);</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广州市公安局出入境管理支队（越秀区解放南路</w:t>
      </w:r>
      <w:r>
        <w:rPr/>
        <w:t>&lt;/font&gt;&lt;font face=3D"</w:t>
      </w:r>
      <w:r>
        <w:rPr/>
        <w:t>微软雅黑</w:t>
      </w:r>
      <w:r>
        <w:rPr/>
        <w:t>" &gt;155</w:t>
      </w:r>
      <w:r>
        <w:rPr/>
        <w:t>号出入境大厦</w:t>
      </w:r>
      <w:r>
        <w:rPr/>
        <w:t>4</w:t>
      </w:r>
      <w:r>
        <w:rPr/>
        <w:t>楼永久居留服务厅）</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南沙区出入境（南沙区海滨路</w:t>
      </w:r>
      <w:r>
        <w:rPr/>
        <w:t>&lt;/font&gt;&lt;font face=3D"</w:t>
      </w:r>
      <w:r>
        <w:rPr/>
        <w:t>微软雅黑</w:t>
      </w:r>
      <w:r>
        <w:rPr/>
        <w:t>" &gt;167</w:t>
      </w:r>
      <w:r>
        <w:rPr/>
        <w:t xml:space="preserve">号国际人才港 </w:t>
      </w:r>
      <w:r>
        <w:rPr/>
        <w:t>2</w:t>
      </w:r>
      <w:r>
        <w:rPr/>
        <w:t>楼）</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黄埔区出入境（黄埔区香雪三路三号四楼</w:t>
      </w:r>
      <w:r>
        <w:rPr/>
        <w:t>&lt;/font&gt;&lt;font face=3D"</w:t>
      </w:r>
      <w:r>
        <w:rPr/>
        <w:t>微软雅黑</w:t>
      </w:r>
      <w:r>
        <w:rPr/>
        <w:t>" &gt;A</w:t>
      </w:r>
      <w:r>
        <w:rPr/>
        <w:t>区）（仅限咨询）</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收费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申请在中国永久居留以及签发、换发、补发外国人永久居留证件，有关收费项目和标准按照国务院价格和财政主管部门的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申请费</w:t>
      </w:r>
      <w:r>
        <w:rPr/>
        <w:t>&lt;/font&gt;&lt;font face=3D"</w:t>
      </w:r>
      <w:r>
        <w:rPr/>
        <w:t>微软雅黑</w:t>
      </w:r>
      <w:r>
        <w:rPr/>
        <w:t>" &gt;15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证件</w:t>
      </w:r>
      <w:r>
        <w:rPr/>
        <w:t>&lt;/font&gt;&lt;font face=3D"</w:t>
      </w:r>
      <w:r>
        <w:rPr/>
        <w:t>微软雅黑</w:t>
      </w:r>
      <w:r>
        <w:rPr/>
        <w:t>" &gt;3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丢失补领或损坏换领外国人永久居留证件</w:t>
      </w:r>
      <w:r>
        <w:rPr/>
        <w:t>&lt;/font&gt;&lt;font face=3D"</w:t>
      </w:r>
      <w:r>
        <w:rPr/>
        <w:t>微软雅黑</w:t>
      </w:r>
      <w:r>
        <w:rPr/>
        <w:t>" &gt;6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出入境、居留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外国人永久居留证件是获得在中国永久居留资格的外国人在中国境内居留的合法身份证件，可以单独使用；获得在中国永久居留资格的外国人，凭有效护照和外国人永久居留证件出入中国国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被批准在中国永久居留的外国人，每年在中国累计居留不得少于三个月。确因实际需要每年不能在中国累计居留满三个月的，需经长期居留地省、自治区、直辖市公安厅、局批准，但五年内在中国累计居留不得少于一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证件有效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证件的有效期为五年或者十年。被批准在中国永久居留的未满十八周岁的外国人，发给有效期为五年的外国人永久居留证件；被批准在中国永久居留的十八周岁以上的外国人，发给有效期为十年的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Calibri;mso-fareast-font-family:</w:t>
      </w:r>
      <w:r>
        <w:rPr/>
        <w:t>宋体</w:t>
      </w:r>
      <w:r>
        <w:rPr/>
        <w:t>;</w:t>
      </w:r>
    </w:p>
    <w:p>
      <w:pPr>
        <w:pStyle w:val="PreformattedText"/>
        <w:bidi w:val="0"/>
        <w:spacing w:before="0" w:after="0"/>
        <w:jc w:val="left"/>
        <w:rPr/>
      </w:pPr>
      <w:r>
        <w:rPr/>
        <w:t>=20font-size:14.0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so-pagination:widow-orphan;text-align:center;" &gt;&lt;hr size=3D"1"  width=3D"100%"  align=3Dcenter  style=3D"color:rgb(152,124,185);" &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