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gzga14/AppData/Local/Temp/~tmp{3a574496-811f-4957-9dae-460933c8d6c2}13315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gzga14&lt;/o:Author&gt;&lt;o:LastAuthor&gt;gzga14&lt;/o:LastAuthor&gt;&lt;o:Revision&gt;1&lt;/o:Revision&gt;&lt;o:Pages&gt;1&lt;/o:Pages&gt;&lt;o:Lines&gt;1&lt;/o:Lines&gt;&lt;o:Paragraphs&gt;1&lt;/o:Paragraphs&gt;&lt;/o:DocumentProperties&gt;&lt;o:CustomDocumentProperties&gt;&lt;o:KSOProductBuildVer dt:dt=3D"string" &gt;2052-11.8.2.11718&lt;/o:KSOProductBuildVer&gt;&lt;o:ICV dt:dt=3D"string" &gt;44BFC790016842CCA8A28633E8AC9EA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27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标题</w:t>
      </w:r>
      <w:r>
        <w:rPr/>
        <w:t>&lt;/font&gt;&lt;font face=3D"</w:t>
      </w:r>
      <w:r>
        <w:rPr/>
        <w:t>宋体</w:t>
      </w:r>
      <w:r>
        <w:rPr/>
        <w:t>" &gt;:</w:t>
      </w:r>
      <w:r>
        <w:rPr/>
        <w:t>永久居留</w:t>
      </w:r>
      <w:r>
        <w:rPr/>
        <w:t>-</w:t>
      </w:r>
      <w:r>
        <w:rPr/>
        <w:t>任职人员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内容</w:t>
      </w:r>
      <w:r>
        <w:rPr/>
        <w:t>&lt;/font&gt;&lt;font face=3D"</w:t>
      </w:r>
      <w:r>
        <w:rPr/>
        <w:t>宋体</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h1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24.0000pt;mso-font-kerning:22.0000pt;" &gt;&lt;font face=3D"</w:t>
      </w:r>
      <w:r>
        <w:rPr/>
        <w:t>宋体</w:t>
      </w:r>
      <w:r>
        <w:rPr/>
        <w:t>" &gt;</w:t>
      </w:r>
      <w:r>
        <w:rPr/>
        <w:t>永久居留</w:t>
      </w:r>
      <w:r>
        <w:rPr/>
        <w:t>&lt;/font&gt;&lt;font face=3D"</w:t>
      </w:r>
      <w:r>
        <w:rPr/>
        <w:t>宋体</w:t>
      </w:r>
      <w:r>
        <w:rPr/>
        <w:t>" &gt;-</w:t>
      </w:r>
      <w:r>
        <w:rPr/>
        <w:t>任职人员类</w:t>
      </w:r>
      <w:r>
        <w:rPr/>
        <w:t>&lt;/font&gt;&lt;/span&gt;&lt;/b&gt;&lt;b&gt;&lt;span style=3D"mso-spacerun:'yes';font-family:</w:t>
      </w:r>
      <w:r>
        <w:rPr/>
        <w:t>宋体</w:t>
      </w:r>
      <w:r>
        <w:rPr/>
        <w:t>;font-weight:bold;</w:t>
      </w:r>
    </w:p>
    <w:p>
      <w:pPr>
        <w:pStyle w:val="PreformattedText"/>
        <w:bidi w:val="0"/>
        <w:spacing w:before="0" w:after="0"/>
        <w:jc w:val="left"/>
        <w:rPr/>
      </w:pPr>
      <w:r>
        <w:rPr/>
        <w:t>=20font-size:24.0000pt;mso-font-kerning:22.0000pt;" &gt;&lt;o:p&gt;&lt;/o:p&gt;&lt;/span&gt;&lt;/b&gt;&lt;/h1&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内容</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27  style=3D"mso-pagination:widow-orphan;" &gt;&lt;b style=3D"mso-bidi-font-weight:normal" &gt;&lt;span class=3D"19"  style=3D"mso-spacerun:'yes';font-family:</w:t>
      </w:r>
      <w:r>
        <w:rPr/>
        <w:t>微软雅黑</w:t>
      </w:r>
      <w:r>
        <w:rPr/>
        <w:t>;color:rgb(51,51,51);</w:t>
      </w:r>
    </w:p>
    <w:p>
      <w:pPr>
        <w:pStyle w:val="PreformattedText"/>
        <w:bidi w:val="0"/>
        <w:spacing w:before="0" w:after="0"/>
        <w:jc w:val="left"/>
        <w:rPr/>
      </w:pPr>
      <w:r>
        <w:rPr/>
        <w:t>=20mso-ansi-font-weight:bold;mso-bidi-font-weight:normal;font-size:14.0000pt;" &gt;&lt;font face=3D"</w:t>
      </w:r>
      <w:r>
        <w:rPr/>
        <w:t>微软雅黑</w:t>
      </w:r>
      <w:r>
        <w:rPr/>
        <w:t>" &gt;</w:t>
      </w:r>
      <w:r>
        <w:rPr/>
        <w:t>任职人员类</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一、外籍华人申请在华永久居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具有博士研究生以上学历且持工作类居留许可在广州工作的外籍华人；或在中国连续工作满</w:t>
      </w:r>
      <w:r>
        <w:rPr/>
        <w:t>&lt;/font&gt;&lt;font face=3D"</w:t>
      </w:r>
      <w:r>
        <w:rPr/>
        <w:t>微软雅黑</w:t>
      </w:r>
      <w:r>
        <w:rPr/>
        <w:t>" &gt;4</w:t>
      </w:r>
      <w:r>
        <w:rPr/>
        <w:t>年、每年在中国境内实际居住累计不少于</w:t>
      </w:r>
      <w:r>
        <w:rPr/>
        <w:t>6</w:t>
      </w:r>
      <w:r>
        <w:rPr/>
        <w:t>个月的外籍华人，可以申请在华永久居留。外籍配偶和未成年子女可随同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需要申请人本人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材料（一式三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任职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和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w:t>
      </w:r>
      <w:r>
        <w:rPr/>
        <w:t>&lt;/font&gt;&lt;/span&gt;&lt;span style=3D"mso-spacerun:'yes';font-family:</w:t>
      </w:r>
      <w:r>
        <w:rPr/>
        <w:t>微软雅黑</w:t>
      </w:r>
      <w:r>
        <w:rPr/>
        <w:t>;font-size:14.0000pt;</w:t>
      </w:r>
    </w:p>
    <w:p>
      <w:pPr>
        <w:pStyle w:val="PreformattedText"/>
        <w:bidi w:val="0"/>
        <w:spacing w:before="0" w:after="0"/>
        <w:jc w:val="left"/>
        <w:rPr/>
      </w:pPr>
      <w:r>
        <w:rPr/>
        <w:t>=20mso-font-kerning:0.0000pt;" &gt;&lt;font face=3D"</w:t>
      </w:r>
      <w:r>
        <w:rPr/>
        <w:t>微软雅黑</w:t>
      </w:r>
      <w:r>
        <w:rPr/>
        <w:t>" &gt;</w:t>
      </w:r>
      <w:r>
        <w:rPr/>
        <w:t>（</w:t>
      </w:r>
      <w:r>
        <w:rPr/>
        <w:t>&lt;/font&gt;&lt;font face=3D"</w:t>
      </w:r>
      <w:r>
        <w:rPr/>
        <w:t>微软雅黑</w:t>
      </w:r>
      <w:r>
        <w:rPr/>
        <w:t>" &gt;18</w:t>
      </w:r>
      <w:r>
        <w:rPr/>
        <w:t>周岁至今，要求年份和月份之间连续，所学专业、取得学历、学位情况以及取得科研成果、获取重大奖项、专利情况，如申请人曾具有中国国籍的，简历中须详细说明取得外国永久居留权、加入外国国籍情况，并说明注销户口后无使用中国身份证件等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国外定居资格证明、入籍证明、曾使用过的中华人民共和国护照、国内户口注销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7</w:t>
      </w:r>
      <w:r>
        <w:rPr/>
        <w:t>、其他相应的证明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1</w:t>
      </w:r>
      <w:r>
        <w:rPr/>
        <w:t>）符合具有博士研究生以上学历条件的申请人，须提交：①教育学历证明（国外高校毕业的，需另提供教育部留学服务中心认证）；②工作单位出具的任职证明原件；③《外国人工作许可证》，行政许可决定书（证件上有关任职单位、职务及个人情况等信息应与任职证明等有关证明一致），外国人工作许可证上二维码内包含信息打印；</w:t>
      </w:r>
      <w:r>
        <w:rPr/>
        <w:t>&amp;#9315;</w:t>
      </w:r>
      <w:r>
        <w:rPr/>
        <w:t>税务机关出具的当年度个人完税证明；</w:t>
      </w:r>
      <w:r>
        <w:rPr/>
        <w:t>&amp;#9316;</w:t>
      </w:r>
      <w:r>
        <w:rPr/>
        <w:t>任职单位的注册登记证明（如营业执照副本、组织机构代码等）和当年度的企业年度报告书；如任职单位是外商投资企业的，还应提交外商投资企业批准证书</w:t>
      </w:r>
      <w:r>
        <w:rPr/>
        <w:t>&lt;/font&gt;&lt;/span&gt;&lt;b style=3D"mso-bidi-font-weight:normal" &gt;&lt;span class=3D"19"  style=3D"mso-spacerun:'yes';font-family:</w:t>
      </w:r>
      <w:r>
        <w:rPr/>
        <w:t>微软雅黑</w:t>
      </w:r>
      <w:r>
        <w:rPr/>
        <w:t>;color:rgb(153,153,153);</w:t>
      </w:r>
    </w:p>
    <w:p>
      <w:pPr>
        <w:pStyle w:val="PreformattedText"/>
        <w:bidi w:val="0"/>
        <w:spacing w:before="0" w:after="0"/>
        <w:jc w:val="left"/>
        <w:rPr/>
      </w:pPr>
      <w:r>
        <w:rPr/>
        <w:t>=20mso-ansi-font-weight:bold;mso-bidi-font-weight:normal;font-size:14.0000pt;" &gt;&lt;font face=3D"</w:t>
      </w:r>
      <w:r>
        <w:rPr/>
        <w:t>微软雅黑</w:t>
      </w:r>
      <w:r>
        <w:rPr/>
        <w:t>" &gt;</w:t>
      </w:r>
      <w:r>
        <w:rPr/>
        <w:t>或外商投资变更备案登记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2</w:t>
      </w:r>
      <w:r>
        <w:rPr/>
        <w:t>）符合连续工作满</w:t>
      </w:r>
      <w:r>
        <w:rPr/>
        <w:t>4</w:t>
      </w:r>
      <w:r>
        <w:rPr/>
        <w:t>年条件的申请人，须提交：①任职单位出具的任职证明（申请人在申请之日前已连续在中国工作满</w:t>
      </w:r>
      <w:r>
        <w:rPr/>
        <w:t>4</w:t>
      </w:r>
      <w:r>
        <w:rPr/>
        <w:t>年的证明）；②《外国人工作许可证》，连续</w:t>
      </w:r>
      <w:r>
        <w:rPr/>
        <w:t>4</w:t>
      </w:r>
      <w:r>
        <w:rPr/>
        <w:t>年行政许可决定书（有效时间段应为申请人申请之日前连续</w:t>
      </w:r>
      <w:r>
        <w:rPr/>
        <w:t>4</w:t>
      </w:r>
      <w:r>
        <w:rPr/>
        <w:t>年，证件上有关任职单位、职务及个人情况等信息应与任职证明等有关证明一致），外国人工作许可证上二维码内包含信息打印；</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background:rgb(255,255,0);</w:t>
      </w:r>
    </w:p>
    <w:p>
      <w:pPr>
        <w:pStyle w:val="PreformattedText"/>
        <w:bidi w:val="0"/>
        <w:spacing w:before="0" w:after="0"/>
        <w:jc w:val="left"/>
        <w:rPr/>
      </w:pPr>
      <w:r>
        <w:rPr/>
        <w:t>=20mso-highlight:rgb(255,255,0);" &gt;&lt;font face=3D"</w:t>
      </w:r>
      <w:r>
        <w:rPr/>
        <w:t>微软雅黑</w:t>
      </w:r>
      <w:r>
        <w:rPr/>
        <w:t>" &gt;&amp;#9316;</w:t>
      </w:r>
      <w:r>
        <w:rPr/>
        <w:t>任职单位的注册登记证明（如营业执照副本、组织机构代码等）</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和</w:t>
      </w:r>
      <w:r>
        <w:rPr/>
        <w:t>&lt;/font&gt;&lt;/span&gt;&lt;span style=3D"mso-spacerun:'yes';font-family:</w:t>
      </w:r>
      <w:r>
        <w:rPr/>
        <w:t>微软雅黑</w:t>
      </w:r>
      <w:r>
        <w:rPr/>
        <w:t>;color:rgb(255,0,0);</w:t>
      </w:r>
    </w:p>
    <w:p>
      <w:pPr>
        <w:pStyle w:val="PreformattedText"/>
        <w:bidi w:val="0"/>
        <w:spacing w:before="0" w:after="0"/>
        <w:jc w:val="left"/>
        <w:rPr/>
      </w:pPr>
      <w:r>
        <w:rPr/>
        <w:t>=20font-size:14.0000pt;mso-font-kerning:0.0000pt;" &gt;&lt;font face=3D"</w:t>
      </w:r>
      <w:r>
        <w:rPr/>
        <w:t>微软雅黑</w:t>
      </w:r>
      <w:r>
        <w:rPr/>
        <w:t>" &gt;</w:t>
      </w:r>
      <w:r>
        <w:rPr/>
        <w:t>企业年度报告书（有效时间段应为申请人申请之日前连续</w:t>
      </w:r>
      <w:r>
        <w:rPr/>
        <w:t>&lt;/font&gt;&lt;font face=3D"</w:t>
      </w:r>
      <w:r>
        <w:rPr/>
        <w:t>微软雅黑</w:t>
      </w:r>
      <w:r>
        <w:rPr/>
        <w:t>" &gt;4</w:t>
      </w:r>
      <w:r>
        <w:rPr/>
        <w:t>年）</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③</w:t>
      </w:r>
      <w:r>
        <w:rPr/>
        <w:t>税务机关出具的个人完税证明（纳税时间应为申请之日前连续</w:t>
      </w:r>
      <w:r>
        <w:rPr/>
        <w:t>4</w:t>
      </w:r>
      <w:r>
        <w:rPr/>
        <w:t>年）；</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background:rgb(255,255,0);</w:t>
      </w:r>
    </w:p>
    <w:p>
      <w:pPr>
        <w:pStyle w:val="PreformattedText"/>
        <w:bidi w:val="0"/>
        <w:spacing w:before="0" w:after="0"/>
        <w:jc w:val="left"/>
        <w:rPr/>
      </w:pPr>
      <w:r>
        <w:rPr/>
        <w:t>=20mso-highlight:rgb(255,255,0);" &gt;&lt;font face=3D"</w:t>
      </w:r>
      <w:r>
        <w:rPr/>
        <w:t>微软雅黑</w:t>
      </w:r>
      <w:r>
        <w:rPr/>
        <w:t>" &gt;&amp;#9315;</w:t>
      </w:r>
      <w:r>
        <w:rPr/>
        <w:t>任职单位的注册登记证明（如营业执照副本、组织机构代码等）</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和</w:t>
      </w:r>
      <w:r>
        <w:rPr/>
        <w:t>&lt;/font&gt;&lt;/span&gt;&lt;b style=3D"mso-bidi-font-weight:normal" &gt;&lt;span class=3D"19"  style=3D"mso-spacerun:'yes';font-family:</w:t>
      </w:r>
      <w:r>
        <w:rPr/>
        <w:t>微软雅黑</w:t>
      </w:r>
      <w:r>
        <w:rPr/>
        <w:t>;color:rgb(255,0,0);</w:t>
      </w:r>
    </w:p>
    <w:p>
      <w:pPr>
        <w:pStyle w:val="PreformattedText"/>
        <w:bidi w:val="0"/>
        <w:spacing w:before="0" w:after="0"/>
        <w:jc w:val="left"/>
        <w:rPr/>
      </w:pPr>
      <w:r>
        <w:rPr/>
        <w:t>=20mso-ansi-font-weight:bold;mso-bidi-font-weight:normal;font-size:14.0000pt;" &gt;&lt;font face=3D"</w:t>
      </w:r>
      <w:r>
        <w:rPr/>
        <w:t>微软雅黑</w:t>
      </w:r>
      <w:r>
        <w:rPr/>
        <w:t>" &gt;</w:t>
      </w:r>
      <w:r>
        <w:rPr/>
        <w:t>企业年度报告书</w:t>
      </w:r>
      <w:r>
        <w:rPr/>
        <w:t>&lt;/font&gt;&lt;/span&gt;&lt;/b&gt;&lt;span style=3D"mso-spacerun:'yes';font-family:</w:t>
      </w:r>
      <w:r>
        <w:rPr/>
        <w:t>微软雅黑</w:t>
      </w:r>
      <w:r>
        <w:rPr/>
        <w:t>;color:rgb(255,0,0);</w:t>
      </w:r>
    </w:p>
    <w:p>
      <w:pPr>
        <w:pStyle w:val="PreformattedText"/>
        <w:bidi w:val="0"/>
        <w:spacing w:before="0" w:after="0"/>
        <w:jc w:val="left"/>
        <w:rPr/>
      </w:pPr>
      <w:r>
        <w:rPr/>
        <w:t>=20font-size:14.0000pt;mso-font-kerning:0.0000pt;" &gt;&lt;font face=3D"</w:t>
      </w:r>
      <w:r>
        <w:rPr/>
        <w:t>微软雅黑</w:t>
      </w:r>
      <w:r>
        <w:rPr/>
        <w:t>" &gt;</w:t>
      </w:r>
      <w:r>
        <w:rPr/>
        <w:t>（有效时间段应为申请人申请之日前连续</w:t>
      </w:r>
      <w:r>
        <w:rPr/>
        <w:t>&lt;/font&gt;&lt;font face=3D"</w:t>
      </w:r>
      <w:r>
        <w:rPr/>
        <w:t>微软雅黑</w:t>
      </w:r>
      <w:r>
        <w:rPr/>
        <w:t>" &gt;4</w:t>
      </w:r>
      <w:r>
        <w:rPr/>
        <w:t>年）</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如任职单位是外商投资企业的，还应提交外商投资企业批准证书</w:t>
      </w:r>
      <w:r>
        <w:rPr/>
        <w:t>&lt;/font&gt;&lt;/span&gt;&lt;b style=3D"mso-bidi-font-weight:normal" &gt;&lt;span class=3D"19"  style=3D"mso-spacerun:'yes';font-family:</w:t>
      </w:r>
      <w:r>
        <w:rPr/>
        <w:t>微软雅黑</w:t>
      </w:r>
      <w:r>
        <w:rPr/>
        <w:t>;color:rgb(153,153,153);</w:t>
      </w:r>
    </w:p>
    <w:p>
      <w:pPr>
        <w:pStyle w:val="PreformattedText"/>
        <w:bidi w:val="0"/>
        <w:spacing w:before="0" w:after="0"/>
        <w:jc w:val="left"/>
        <w:rPr/>
      </w:pPr>
      <w:r>
        <w:rPr/>
        <w:t>=20mso-ansi-font-weight:bold;mso-bidi-font-weight:normal;font-size:14.0000pt;" &gt;&lt;font face=3D"</w:t>
      </w:r>
      <w:r>
        <w:rPr/>
        <w:t>微软雅黑</w:t>
      </w:r>
      <w:r>
        <w:rPr/>
        <w:t>" &gt;</w:t>
      </w:r>
      <w:r>
        <w:rPr/>
        <w:t>或外商投资变更备案登记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8</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9</w:t>
      </w:r>
      <w:r>
        <w:rPr/>
        <w:t>、公安机关认为必须提供的其他证明材料。</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注意事项：</w:t>
      </w:r>
      <w:r>
        <w:rPr/>
        <w:t>&lt;/font&gt;&lt;font face=3D"</w:t>
      </w:r>
      <w:r>
        <w:rPr/>
        <w:t>微软雅黑</w:t>
      </w:r>
      <w:r>
        <w:rPr/>
        <w:t>" &gt;1.</w:t>
      </w:r>
      <w:r>
        <w:rPr/>
        <w:t>无犯罪证明需由外国中央政府部门出具，不可由驻我国使领馆或外国地方政府出具；</w:t>
      </w:r>
      <w:r>
        <w:rPr/>
        <w:t>2.</w:t>
      </w:r>
      <w:r>
        <w:rPr/>
        <w:t>所有外文资料均需在公证处或翻译公司作翻译，包括护照（如需在永居证上印制中文姓名，请将护照英文姓名翻译为该中文姓名）</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二、外国任职者申请在华永久居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具有博士学历且在中国有一定工作年限（具体以出入境部门解释为准）；或在中国已连续工作满</w:t>
      </w:r>
      <w:r>
        <w:rPr/>
        <w:t>&lt;/font&gt;&lt;font face=3D"</w:t>
      </w:r>
      <w:r>
        <w:rPr/>
        <w:t>微软雅黑</w:t>
      </w:r>
      <w:r>
        <w:rPr/>
        <w:t>" &gt;4</w:t>
      </w:r>
      <w:r>
        <w:rPr/>
        <w:t>年、每年在中国境内实际居住累计不少于</w:t>
      </w:r>
      <w:r>
        <w:rPr/>
        <w:t>6</w:t>
      </w:r>
      <w:r>
        <w:rPr/>
        <w:t>个月，申请时及申请之日前连续</w:t>
      </w:r>
      <w:r>
        <w:rPr/>
        <w:t>4</w:t>
      </w:r>
      <w:r>
        <w:rPr/>
        <w:t>年工资性年收入（税前）</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6&lt;/font&gt;&lt;/span&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万元人民币以上，年纳税达年收入</w:t>
      </w:r>
      <w:r>
        <w:rPr/>
        <w:t>&lt;/font&gt;&lt;font face=3D"</w:t>
      </w:r>
      <w:r>
        <w:rPr/>
        <w:t>微软雅黑</w:t>
      </w:r>
      <w:r>
        <w:rPr/>
        <w:t>" &gt;20%</w:t>
      </w:r>
      <w:r>
        <w:rPr/>
        <w:t>以上，经工作单位推荐，可以申请在华永久居留，外籍配偶和未成年子女可随同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需要申请人本人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材料（一式三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任职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和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w:t>
      </w:r>
      <w:r>
        <w:rPr/>
        <w:t>18</w:t>
      </w:r>
      <w:r>
        <w:rPr/>
        <w:t>周岁至今，要求年份和月份之间连续，简历需包含工作职务、所在城市、就学专业等信息，手写签名）；</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其他相应证明材料：</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1</w:t>
      </w:r>
      <w:r>
        <w:rPr/>
        <w:t>）具有博士学历且在中国工作近</w:t>
      </w:r>
      <w:r>
        <w:rPr/>
        <w:t>4</w:t>
      </w:r>
      <w:r>
        <w:rPr/>
        <w:t>年：①教育学历证明（国外高校毕业的，需另提供教育部留学服务中心认证）；②工作单位出具的任职证明原件；③《外国人工作许可证》，行政许可决定书（证件上有关任职单位、职务及个人情况等信息应与任职证明等有关证明一致），外国人工作许可证上二维码内包含信息打印；</w:t>
      </w:r>
      <w:r>
        <w:rPr/>
        <w:t>&amp;#9316;</w:t>
      </w:r>
      <w:r>
        <w:rPr/>
        <w:t>任职单位的注册登记证明（如营业执照副本、组织机构代码等）和企业年度报告书（有效时间段应为申请人申请之日前连续</w:t>
      </w:r>
      <w:r>
        <w:rPr/>
        <w:t>4</w:t>
      </w:r>
      <w:r>
        <w:rPr/>
        <w:t>年）；</w:t>
      </w:r>
      <w:r>
        <w:rPr/>
        <w:t>&amp;#9315;</w:t>
      </w:r>
      <w:r>
        <w:rPr/>
        <w:t>税务机关出具的当年度个人完税证明；</w:t>
      </w:r>
      <w:r>
        <w:rPr/>
        <w:t>&amp;#9316;</w:t>
      </w:r>
      <w:r>
        <w:rPr/>
        <w:t>任职单位的注册登记证明（如营业执照副本、组织机构代码等）和当年度的企业年度报告书；如任职单位是外商投资企业的，还应提交外商投资企业批准证书或外商投资变更备案登记表；</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2</w:t>
      </w:r>
      <w:r>
        <w:rPr/>
        <w:t>）年收入和纳税符合标准的：①工作单位出具的申请之日前连续</w:t>
      </w:r>
      <w:r>
        <w:rPr/>
        <w:t>4</w:t>
      </w:r>
      <w:r>
        <w:rPr/>
        <w:t>年的工资证明原件（注明每年税前工资性年收入及纳税数额）；②税务机关出具的个人完税证明（纳税时间应为申请之日前连续</w:t>
      </w:r>
      <w:r>
        <w:rPr/>
        <w:t>4</w:t>
      </w:r>
      <w:r>
        <w:rPr/>
        <w:t>年）；③《外国人工作许可证》，连续</w:t>
      </w:r>
      <w:r>
        <w:rPr/>
        <w:t>4</w:t>
      </w:r>
      <w:r>
        <w:rPr/>
        <w:t>年行政许可决定书（有效时间段应为申请人申请之日前连续</w:t>
      </w:r>
      <w:r>
        <w:rPr/>
        <w:t>4</w:t>
      </w:r>
      <w:r>
        <w:rPr/>
        <w:t>年，证件上有关任职单位、职务及个人情况等信息应与任职证明等有关证明一致），外国人工作许可证上二维码内包含信息打印；</w:t>
      </w:r>
      <w:r>
        <w:rPr/>
        <w:t>&amp;#9316;</w:t>
      </w:r>
      <w:r>
        <w:rPr/>
        <w:t>任职单位的注册登记证明（如营业执照副本、组织机构代码等）和企业年度报告书（有效时间段应为申请人申请之日前连续</w:t>
      </w:r>
      <w:r>
        <w:rPr/>
        <w:t>4</w:t>
      </w:r>
      <w:r>
        <w:rPr/>
        <w:t>年）；如任职单位是外商投资企业的，还应提交外商投资企业批准证书或外商投资变更备案登记表；</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1</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2</w:t>
      </w:r>
      <w:r>
        <w:rPr/>
        <w:t>、公安机关认为必须提供的其他证明材料。</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注意事项：</w:t>
      </w:r>
      <w:r>
        <w:rPr/>
        <w:t>&lt;/font&gt;&lt;font face=3D"</w:t>
      </w:r>
      <w:r>
        <w:rPr/>
        <w:t>微软雅黑</w:t>
      </w:r>
      <w:r>
        <w:rPr/>
        <w:t>" &gt;1.</w:t>
      </w:r>
      <w:r>
        <w:rPr/>
        <w:t>无犯罪证明需由外国中央政府部门出具，不可由驻我国使领馆或外国地方政府出具；</w:t>
      </w:r>
      <w:r>
        <w:rPr/>
        <w:t>2.</w:t>
      </w:r>
      <w:r>
        <w:rPr/>
        <w:t>所有外文资料均需在公证处或翻译公司作翻译，包括护照（如需在永居证上印制中文姓名，请将护照英文姓名翻译为该中文姓名）</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三、其他任职人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须满足以下所有条件（本条件所指年限指申请之日前连续的年限），外籍配偶和未成年子女可随同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需要申请人本人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在中国担任副总经理、副厂长等职务以上或者具有副教授、副研究员等副高级职称以上以及享受同等待遇满四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其任职单位应当符合下列条件之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1</w:t>
      </w:r>
      <w:r>
        <w:rPr/>
        <w:t>）国务院各部门或者省级人民政府所属的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2</w:t>
      </w:r>
      <w:r>
        <w:rPr/>
        <w:t>）重点高等学校（“</w:t>
      </w:r>
      <w:r>
        <w:rPr/>
        <w:t>211</w:t>
      </w:r>
      <w:r>
        <w:rPr/>
        <w:t>工程”学校以及第一批录取高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3</w:t>
      </w:r>
      <w:r>
        <w:rPr/>
        <w:t>）执行国家重点工程项目或者重大科研项目的企业、事业单位，包括国家实验室、国家重点实验室、国家工程实验室、国家工程研究中心、国家认定企业技术中心、国家工程技术研究中心和外商投资研发中心等</w:t>
      </w:r>
      <w:r>
        <w:rPr/>
        <w:t>7</w:t>
      </w:r>
      <w:r>
        <w:rPr/>
        <w:t>类科研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4</w:t>
      </w:r>
      <w:r>
        <w:rPr/>
        <w:t>）高新技术企业、鼓励类外商投资企业、外商投资先进技术企业或者外商投资产品出口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申请之日前已连续任职满四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四年内在中国居留累计不少于三年，且纳税记录良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为以上所述人员的外籍配偶、未满</w:t>
      </w:r>
      <w:r>
        <w:rPr/>
        <w:t>18</w:t>
      </w:r>
      <w:r>
        <w:rPr/>
        <w:t>周岁的外籍未婚子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申请材料（一式三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670;</w:t>
      </w:r>
      <w:r>
        <w:rPr/>
        <w:t>任职人员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任职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w:t>
      </w:r>
      <w:r>
        <w:rPr/>
        <w:t>18</w:t>
      </w:r>
      <w:r>
        <w:rPr/>
        <w:t>周岁至今，要求年份和月份之间连续，简历需包含工作职务、所在城市、就学专业等信息，手写签名）。如申请人曾具有中国国籍的，简历中须详细说明取得外国永久居留权、加入外国国籍情况，并说明注销户口后无使用中国身份证件等情况，并提交外国定居资格证明、入籍证明、入籍时使用的中华人民共和国护照、户口注销证明等证明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任职证明原件（任职单位出具的申请人在申请之日前已连续任职副总经理、副厂长等以上职务或具有副教授、副研究员等副高级以上职称以及享受同等待遇满</w:t>
      </w:r>
      <w:r>
        <w:rPr/>
        <w:t>4</w:t>
      </w:r>
      <w:r>
        <w:rPr/>
        <w:t>年的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7</w:t>
      </w:r>
      <w:r>
        <w:rPr/>
        <w:t>、《外国专家证》或《外国人就业证》或《外国人工作许可证》（有效时间段应为申请人申请之日前连续</w:t>
      </w:r>
      <w:r>
        <w:rPr/>
        <w:t>4</w:t>
      </w:r>
      <w:r>
        <w:rPr/>
        <w:t>年，证件上有关任职单位、职务及个人情况等信息应与任职证明等有关证明一致），外国人工作许可证上二维码内包含信息打印，连续</w:t>
      </w:r>
      <w:r>
        <w:rPr/>
        <w:t>4</w:t>
      </w:r>
      <w:r>
        <w:rPr/>
        <w:t>年行政许可决定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8</w:t>
      </w:r>
      <w:r>
        <w:rPr/>
        <w:t>、任职单位的注册登记证明（如营业执照副本、组织机构代码等）和</w:t>
      </w:r>
      <w:r>
        <w:rPr/>
        <w:t>&lt;/font&gt;&lt;/span&gt;&lt;b style=3D"mso-bidi-font-weight:normal" &gt;&lt;span class=3D"19"  style=3D"mso-spacerun:'yes';font-family:</w:t>
      </w:r>
      <w:r>
        <w:rPr/>
        <w:t>微软雅黑</w:t>
      </w:r>
      <w:r>
        <w:rPr/>
        <w:t>;color:rgb(153,153,153);</w:t>
      </w:r>
    </w:p>
    <w:p>
      <w:pPr>
        <w:pStyle w:val="PreformattedText"/>
        <w:bidi w:val="0"/>
        <w:spacing w:before="0" w:after="0"/>
        <w:jc w:val="left"/>
        <w:rPr/>
      </w:pPr>
      <w:r>
        <w:rPr/>
        <w:t>=20mso-ansi-font-weight:bold;mso-bidi-font-weight:normal;font-size:14.0000pt;" &gt;&lt;font face=3D"</w:t>
      </w:r>
      <w:r>
        <w:rPr/>
        <w:t>微软雅黑</w:t>
      </w:r>
      <w:r>
        <w:rPr/>
        <w:t>" &gt;</w:t>
      </w:r>
      <w:r>
        <w:rPr/>
        <w:t>企业年度报告书</w:t>
      </w:r>
      <w:r>
        <w:rPr/>
        <w:t>&lt;/font&gt;&lt;/span&gt;&lt;/b&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有效时间段应为申请人申请之日前连续</w:t>
      </w:r>
      <w:r>
        <w:rPr/>
        <w:t>&lt;/font&gt;&lt;font face=3D"</w:t>
      </w:r>
      <w:r>
        <w:rPr/>
        <w:t>微软雅黑</w:t>
      </w:r>
      <w:r>
        <w:rPr/>
        <w:t>" &gt;4</w:t>
      </w:r>
      <w:r>
        <w:rPr/>
        <w:t>年）；如任职单位是外商投资企业的，还应提交外商投资企业批准证书</w:t>
      </w:r>
      <w:r>
        <w:rPr/>
        <w:t>&lt;/font&gt;&lt;/span&gt;&lt;b style=3D"mso-bidi-font-weight:normal" &gt;&lt;span class=3D"19"  style=3D"mso-spacerun:'yes';font-family:</w:t>
      </w:r>
      <w:r>
        <w:rPr/>
        <w:t>微软雅黑</w:t>
      </w:r>
      <w:r>
        <w:rPr/>
        <w:t>;color:rgb(153,153,153);</w:t>
      </w:r>
    </w:p>
    <w:p>
      <w:pPr>
        <w:pStyle w:val="PreformattedText"/>
        <w:bidi w:val="0"/>
        <w:spacing w:before="0" w:after="0"/>
        <w:jc w:val="left"/>
        <w:rPr/>
      </w:pPr>
      <w:r>
        <w:rPr/>
        <w:t>=20mso-ansi-font-weight:bold;mso-bidi-font-weight:normal;font-size:14.0000pt;" &gt;&lt;font face=3D"</w:t>
      </w:r>
      <w:r>
        <w:rPr/>
        <w:t>微软雅黑</w:t>
      </w:r>
      <w:r>
        <w:rPr/>
        <w:t>" &gt;</w:t>
      </w:r>
      <w:r>
        <w:rPr/>
        <w:t>或外商投资变更备案登记表</w:t>
      </w:r>
      <w:r>
        <w:rPr/>
        <w:t>&lt;/font&gt;&lt;/span&gt;&lt;/b&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9</w:t>
      </w:r>
      <w:r>
        <w:rPr/>
        <w:t>、在执行国家重点工程项目或者重大科研项目的企业、事业单位中任职的人员需提交省、部级政府主管部门出具的项目证明文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国家实验室、国家重点实验室、国家工程实验室、国家工程研究中心、国家认定企业技术中心、国家工程技术研究中心和外商投资研发中心等</w:t>
      </w:r>
      <w:r>
        <w:rPr/>
        <w:t>&lt;/font&gt;&lt;font face=3D"</w:t>
      </w:r>
      <w:r>
        <w:rPr/>
        <w:t>微软雅黑</w:t>
      </w:r>
      <w:r>
        <w:rPr/>
        <w:t>" &gt;7</w:t>
      </w:r>
      <w:r>
        <w:rPr/>
        <w:t>类科研机构中任职的人员需提交单位相应的资质证明文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0</w:t>
      </w:r>
      <w:r>
        <w:rPr/>
        <w:t>、在高新技术企业中任职的人员提交高新技术企业认定证书；在鼓励类外商投资企业中任职的人员，提交国家鼓励发展的外商投资项目确认书；在外商投资先进技术企业中任职的人员，提交外商投资先进技术企业确认书；在外商投资产品出口企业中任职的人员，提交外商投资产品出口企业确认书（有效时段应为申请之日前连续</w:t>
      </w:r>
      <w:r>
        <w:rPr/>
        <w:t>4</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1</w:t>
      </w:r>
      <w:r>
        <w:rPr/>
        <w:t>、在重点高等学校任职人员需提供任职高校为</w:t>
      </w:r>
      <w:r>
        <w:rPr/>
        <w:t>211</w:t>
      </w:r>
      <w:r>
        <w:rPr/>
        <w:t>工程学校或各省、自治区、直辖市纳入普通高校招生本科第一批录取院校的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2</w:t>
      </w:r>
      <w:r>
        <w:rPr/>
        <w:t>、税务机关出具的个人完税证明；（纳税时间应为申请之日前连续</w:t>
      </w:r>
      <w:r>
        <w:rPr/>
        <w:t>4</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3</w:t>
      </w:r>
      <w:r>
        <w:rPr/>
        <w:t>、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4</w:t>
      </w:r>
      <w:r>
        <w:rPr/>
        <w:t>、公安机关认为必须提交的其他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xml:space="preserve">" &gt;&amp;#9670; </w:t>
      </w:r>
      <w:r>
        <w:rPr/>
        <w:t>随行家属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上述任职人员的配偶及其未满</w:t>
      </w:r>
      <w:r>
        <w:rPr/>
        <w:t>&lt;/font&gt;&lt;font face=3D"</w:t>
      </w:r>
      <w:r>
        <w:rPr/>
        <w:t>微软雅黑</w:t>
      </w:r>
      <w:r>
        <w:rPr/>
        <w:t>" &gt;18</w:t>
      </w:r>
      <w:r>
        <w:rPr/>
        <w:t>周岁的未婚子女申请，提交以下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需要申请人本人到场办理，子女申请需要父母陪同到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填写《外国人在中国永久居留申请表》（任职人员及其配偶、子女）一式三份，提交永久居留专用格式相片</w:t>
      </w:r>
      <w:r>
        <w:rPr/>
        <w:t>4</w:t>
      </w:r>
      <w:r>
        <w:rPr/>
        <w:t>张及相片回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申请人有效的外国护照及签证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未满</w:t>
      </w:r>
      <w:r>
        <w:rPr/>
        <w:t>18</w:t>
      </w:r>
      <w:r>
        <w:rPr/>
        <w:t>周岁的未婚子女无需提交）中国政府指定的卫生检疫部门出具的或者经中国驻外使、领馆认证的外国卫生医疗机构签发的健康证明书（证明及经中国驻外使领馆的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未满</w:t>
      </w:r>
      <w:r>
        <w:rPr/>
        <w:t>18</w:t>
      </w:r>
      <w:r>
        <w:rPr/>
        <w:t>周岁的未婚子女无需提交）经中国驻外使、领馆认证的由国籍国出具的国外无犯罪记录证明（证明和领馆认证出具时间应在受理之日前</w:t>
      </w:r>
      <w:r>
        <w:rPr/>
        <w:t>6</w:t>
      </w:r>
      <w:r>
        <w:rPr/>
        <w:t>个月内，根据《取消外国公文书认证要求的公约》，对已生效缔约国签发的有关证明材料只需提供附加证明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申请人个人简历（</w:t>
      </w:r>
      <w:r>
        <w:rPr/>
        <w:t>18</w:t>
      </w:r>
      <w:r>
        <w:rPr/>
        <w:t>周岁至今，要求年份和月份之间连续，手写签名）。如申请人曾具有中国国籍的，简历中须详细说明取得外国永久居留权、加入外国国籍情况，并说明注销户口后无使用中国身份证件等情况，并提交外国定居资格证明、入籍证明、曾使用过的中华人民共和国护照、户口注销证明等证明材料。未满</w:t>
      </w:r>
      <w:r>
        <w:rPr/>
        <w:t>18</w:t>
      </w:r>
      <w:r>
        <w:rPr/>
        <w:t>周岁的未婚子女申请的，提交父母双方个人简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6</w:t>
      </w:r>
      <w:r>
        <w:rPr/>
        <w:t>、任职人员本人的有效外国护照及签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7</w:t>
      </w:r>
      <w:r>
        <w:rPr/>
        <w:t>、其他相应的申请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1</w:t>
      </w:r>
      <w:r>
        <w:rPr/>
        <w:t>）配偶需提交婚姻证明（境外的婚姻证明及经中国驻外使领馆的认证出具时间应在受理之日前</w:t>
      </w:r>
      <w:r>
        <w:rPr/>
        <w:t>6</w:t>
      </w:r>
      <w:r>
        <w:rPr/>
        <w:t>个月内，根据《取消外国公文书认证要求的公约》，对已生效缔约国签发的有关证明材料只需提供附加证明书）；在广州市出入境管理部门申请办理的外国人在华无犯罪记录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w:t>
      </w:r>
      <w:r>
        <w:rPr/>
        <w:t>&lt;/font&gt;&lt;font face=3D"</w:t>
      </w:r>
      <w:r>
        <w:rPr/>
        <w:t>微软雅黑</w:t>
      </w:r>
      <w:r>
        <w:rPr/>
        <w:t>" &gt;2</w:t>
      </w:r>
      <w:r>
        <w:rPr/>
        <w:t>）未满</w:t>
      </w:r>
      <w:r>
        <w:rPr/>
        <w:t>18</w:t>
      </w:r>
      <w:r>
        <w:rPr/>
        <w:t>周岁未婚子女需提交：①出生证明或亲子关系证明（境外的出生证明及经中国驻外使领馆的认证出具时间应在受理之日前</w:t>
      </w:r>
      <w:r>
        <w:rPr/>
        <w:t>6</w:t>
      </w:r>
      <w:r>
        <w:rPr/>
        <w:t>个月内，根据《取消外国公文书认证要求的公约》，对已生效缔约国签发的有关证明材料只需提供附加证明书）；②父母婚姻证明（如父母双方已离异，应出具被投靠人对申请人具有监护责任关系的证明，如法院的裁决书等）；③父母双方的身份证明（中国籍父母须提交身份证、户口本；外国籍父母须提交有效外国护照和有效签证）</w:t>
      </w:r>
      <w:r>
        <w:rPr/>
        <w:t>; &amp;#9315;</w:t>
      </w:r>
      <w:r>
        <w:rPr/>
        <w:t>属收养关系人员申请时，还需提交收养证明（详见“其他说明事项”）；</w:t>
      </w:r>
      <w:r>
        <w:rPr/>
        <w:t>&amp;#9316;</w:t>
      </w:r>
      <w:r>
        <w:rPr/>
        <w:t>如果父母双方或一方为中国籍或曾具有中国国籍的，还需提供国籍审查的相关资料（详见“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8</w:t>
      </w:r>
      <w:r>
        <w:rPr/>
        <w:t>、公安机关认为必须提交的其他证明。</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amp;nbsp;&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注意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申请表须用黑色水笔或签字笔填写，提交原件；其他材料一式三份，须交验原件提交复印件（</w:t>
      </w:r>
      <w:r>
        <w:rPr/>
        <w:t>A4</w:t>
      </w:r>
      <w:r>
        <w:rPr/>
        <w:t>规格，</w:t>
      </w:r>
      <w:r>
        <w:rPr/>
        <w:t>1:1</w:t>
      </w:r>
      <w:r>
        <w:rPr/>
        <w:t>复印），注明提交原件的材料须按要求提交。</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根据《取消外国公文书认证要求的公约》规定，</w:t>
      </w:r>
      <w:r>
        <w:rPr/>
        <w:t>2023</w:t>
      </w:r>
      <w:r>
        <w:rPr/>
        <w:t>年</w:t>
      </w:r>
      <w:r>
        <w:rPr/>
        <w:t>11</w:t>
      </w:r>
      <w:r>
        <w:rPr/>
        <w:t>月</w:t>
      </w:r>
      <w:r>
        <w:rPr/>
        <w:t>7</w:t>
      </w:r>
      <w:r>
        <w:rPr/>
        <w:t>日起对已生效缔约国签发的有关证明材料不需要进行领事认证，只需提供该国主管部门签发的附加证明书（《公约》附件上有证明书样式）。</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所有外文资料均需在公证处或翻译公司作翻译，包括护照（如需在永居证上印制中文姓名，请将护照英文姓名翻译为该中文姓名）。</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申请人如须在外国人永久居留证件上打印中文姓名，应在申请表上“其他需说明的事项”栏目中填写“制证时需要打印中文姓名</w:t>
      </w:r>
      <w:r>
        <w:rPr/>
        <w:t>:XXX”,</w:t>
      </w:r>
      <w:r>
        <w:rPr/>
        <w:t>否则填写“无”。</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5</w:t>
      </w:r>
      <w:r>
        <w:rPr/>
        <w:t>、特殊申请个案，以出入境管理部门解释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其他说明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国籍审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成年申请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如果申请人曾具有中国国籍，需提交外国定居资格证明、入籍证明、入籍时使用的中华人民共和国护照、户口注销证明等证明材料，并在简历中详细说明取得外国永久居留权、加入外国国籍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w:t>
      </w:r>
      <w:r>
        <w:rPr/>
        <w:t>18</w:t>
      </w:r>
      <w:r>
        <w:rPr/>
        <w:t>周岁以下未成年申请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332;</w:t>
      </w:r>
      <w:r>
        <w:rPr/>
        <w:t>出生在国外，出生时父母双方或一方为中国籍，需提交中国籍父母一方已取得外国永久居留权的证明及翻译件；如出生时父母双方或一方为曾具有中国籍的外国人，需提交申请人出生时父母所持外国护照、外国定居资格证明、入籍证明、曾使用过的中华人民共和国护照、户口注销证明等证明材料，并在简历中须详细说明取得外国永久居留权、加入外国国籍情况。</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333;</w:t>
      </w:r>
      <w:r>
        <w:rPr/>
        <w:t>出生在中国，需提交出生时父母双方所持的外国护照。</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收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中国国内建立收养关系的，由省级民政部门出具收养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香港特别行政区建立收养关系的，由中国委托公证人（香港）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澳门特别行政区建立收养关系的，由澳门特别行政区公证员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在台湾地区建立收养关系的，由台湾地区公证人出具收养公证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永久居留资格的丧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具有在中国永久居留资格的外国人有下列情形之一的，公安部可以取消其在中国永久居留资格，同时收缴其所持外国人永久居留证件或者宣布作废</w:t>
      </w:r>
      <w:r>
        <w:rPr/>
        <w:t>&lt;/font&gt;&lt;font face=3D"</w:t>
      </w:r>
      <w:r>
        <w:rPr/>
        <w:t>微软雅黑</w:t>
      </w:r>
      <w:r>
        <w:rPr/>
        <w:t>" &g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可能对国家安全和利益造成危害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被人民法院判处驱逐出境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3</w:t>
      </w:r>
      <w:r>
        <w:rPr/>
        <w:t>、通过提供虚假材料等非法手段骗取在中国永久居留资格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4</w:t>
      </w:r>
      <w:r>
        <w:rPr/>
        <w:t>、未经批准每年在中国累计居留不满三个月或者五年内在中国累计居留不满一年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amp;#9733;</w:t>
      </w:r>
      <w:r>
        <w:rPr/>
        <w:t>无犯罪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国外无犯罪证明需由外国政府主管部门出具并经我国驻外使领馆认证，外国地方性政府部门出具的无犯罪证明不符合要求。</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收费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申请在中国永久居留以及签发、换发、补发外国人永久居留证件，有关收费项目和标准按照国务院价格和财政主管部门的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外国人永久居留申请费</w:t>
      </w:r>
      <w:r>
        <w:rPr/>
        <w:t>&lt;/font&gt;&lt;font face=3D"</w:t>
      </w:r>
      <w:r>
        <w:rPr/>
        <w:t>微软雅黑</w:t>
      </w:r>
      <w:r>
        <w:rPr/>
        <w:t>" &gt;15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外国人永久居留证件</w:t>
      </w:r>
      <w:r>
        <w:rPr/>
        <w:t>&lt;/font&gt;&lt;font face=3D"</w:t>
      </w:r>
      <w:r>
        <w:rPr/>
        <w:t>微软雅黑</w:t>
      </w:r>
      <w:r>
        <w:rPr/>
        <w:t>" &gt;3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丢失补领或损坏换领外国人永久居留证件</w:t>
      </w:r>
      <w:r>
        <w:rPr/>
        <w:t>&lt;/font&gt;&lt;font face=3D"</w:t>
      </w:r>
      <w:r>
        <w:rPr/>
        <w:t>微软雅黑</w:t>
      </w:r>
      <w:r>
        <w:rPr/>
        <w:t>" &gt;600</w:t>
      </w:r>
      <w:r>
        <w:rPr/>
        <w:t>元</w:t>
      </w:r>
      <w:r>
        <w:rPr/>
        <w:t>/</w:t>
      </w:r>
      <w:r>
        <w:rPr/>
        <w:t>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出入境、居留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1</w:t>
      </w:r>
      <w:r>
        <w:rPr/>
        <w:t>、外国人永久居留证件是获得在中国永久居留资格的外国人在中国境内居留的合法身份证件，可以单独使用；获得在中国永久居留资格的外国人，凭有效护照和外国人永久居留证件出入中国国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2</w:t>
      </w:r>
      <w:r>
        <w:rPr/>
        <w:t>、被批准在中国永久居留的外国人，每年在中国累计居留不得少于三个月。确因实际需要每年不能在中国累计居留满三个月的，需经长期居留地省、自治区、直辖市公安厅、局批准，但五年内在中国累计居留不得少于一年。</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text-align:left;"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申请地点</w:t>
      </w:r>
      <w:r>
        <w:rPr/>
        <w:t>&lt;/font&gt;&lt;/span&gt;&lt;span style=3D"mso-spacerun:'yes';font-family:</w:t>
      </w:r>
      <w:r>
        <w:rPr/>
        <w:t>微软雅黑</w:t>
      </w:r>
      <w:r>
        <w:rPr/>
        <w:t>;color:rgb(51,51,51);</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广州市公安局出入境管理支队（越秀区解放南路</w:t>
      </w:r>
      <w:r>
        <w:rPr/>
        <w:t>&lt;/font&gt;&lt;font face=3D"</w:t>
      </w:r>
      <w:r>
        <w:rPr/>
        <w:t>微软雅黑</w:t>
      </w:r>
      <w:r>
        <w:rPr/>
        <w:t>" &gt;155</w:t>
      </w:r>
      <w:r>
        <w:rPr/>
        <w:t>号出入境大厦</w:t>
      </w:r>
      <w:r>
        <w:rPr/>
        <w:t>4</w:t>
      </w:r>
      <w:r>
        <w:rPr/>
        <w:t>楼永久居留服务厅）</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南沙区出入境（南沙区海滨路</w:t>
      </w:r>
      <w:r>
        <w:rPr/>
        <w:t>&lt;/font&gt;&lt;font face=3D"</w:t>
      </w:r>
      <w:r>
        <w:rPr/>
        <w:t>微软雅黑</w:t>
      </w:r>
      <w:r>
        <w:rPr/>
        <w:t>" &gt;167</w:t>
      </w:r>
      <w:r>
        <w:rPr/>
        <w:t xml:space="preserve">号国际人才港 </w:t>
      </w:r>
      <w:r>
        <w:rPr/>
        <w:t>2</w:t>
      </w:r>
      <w:r>
        <w:rPr/>
        <w:t>楼）</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黄埔区出入境（黄埔区香雪三路三号四楼</w:t>
      </w:r>
      <w:r>
        <w:rPr/>
        <w:t>&lt;/font&gt;&lt;font face=3D"</w:t>
      </w:r>
      <w:r>
        <w:rPr/>
        <w:t>微软雅黑</w:t>
      </w:r>
      <w:r>
        <w:rPr/>
        <w:t>" &gt;A</w:t>
      </w:r>
      <w:r>
        <w:rPr/>
        <w:t>区）（仅限咨询）</w:t>
      </w:r>
      <w:r>
        <w:rPr/>
        <w:t>&lt;/font&gt;&lt;/span&gt;&lt;span style=3D"mso-spacerun:'yes';font-family:</w:t>
      </w:r>
      <w:r>
        <w:rPr/>
        <w:t>微软雅黑</w:t>
      </w:r>
      <w:r>
        <w:rPr/>
        <w:t>;color:rgb(153,153,153);</w:t>
      </w:r>
    </w:p>
    <w:p>
      <w:pPr>
        <w:pStyle w:val="PreformattedText"/>
        <w:bidi w:val="0"/>
        <w:spacing w:before="0" w:after="0"/>
        <w:jc w:val="left"/>
        <w:rPr/>
      </w:pPr>
      <w:r>
        <w:rPr/>
        <w:t>=20font-size:14.0000pt;mso-font-kerning:0.0000pt;" &gt;&lt;o:p&gt;&lt;/o:p&gt;&lt;/span&gt;&lt;/p&gt;&lt;p class=3D27  style=3D"mso-pagination:widow-orphan;" &gt;&lt;span style=3D"mso-spacerun:'yes';font-family:</w:t>
      </w:r>
      <w:r>
        <w:rPr/>
        <w:t>微软雅黑</w:t>
      </w:r>
      <w:r>
        <w:rPr/>
        <w:t>;color:rgb(51,51,51);</w:t>
      </w:r>
    </w:p>
    <w:p>
      <w:pPr>
        <w:pStyle w:val="PreformattedText"/>
        <w:bidi w:val="0"/>
        <w:spacing w:before="0" w:after="0"/>
        <w:jc w:val="left"/>
        <w:rPr/>
      </w:pPr>
      <w:r>
        <w:rPr/>
        <w:t>=20font-size:14.0000pt;mso-font-kerning:0.0000pt;" &gt;&lt;font face=3D"</w:t>
      </w:r>
      <w:r>
        <w:rPr/>
        <w:t>微软雅黑</w:t>
      </w:r>
      <w:r>
        <w:rPr/>
        <w:t>" &gt;</w:t>
      </w:r>
      <w:r>
        <w:rPr/>
        <w:t>证件有效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微软雅黑</w:t>
      </w:r>
      <w:r>
        <w:rPr/>
        <w:t>;color:rgb(153,153,153);</w:t>
      </w:r>
    </w:p>
    <w:p>
      <w:pPr>
        <w:pStyle w:val="PreformattedText"/>
        <w:bidi w:val="0"/>
        <w:spacing w:before="0" w:after="0"/>
        <w:jc w:val="left"/>
        <w:rPr/>
      </w:pPr>
      <w:r>
        <w:rPr/>
        <w:t>=20font-size:14.0000pt;mso-font-kerning:0.0000pt;" &gt;&lt;font face=3D"</w:t>
      </w:r>
      <w:r>
        <w:rPr/>
        <w:t>微软雅黑</w:t>
      </w:r>
      <w:r>
        <w:rPr/>
        <w:t>" &gt;</w:t>
      </w:r>
      <w:r>
        <w:rPr/>
        <w:t>外国人永久居留证件的有效期为五年或者十年。被批准在中国永久居留的未满十八周岁的外国人，发给有效期为五年的外国人永久居留证件；被批准在中国永久居留的十八周岁以上的外国人，发给有效期为十年的外国人永久居留证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Calibri;mso-fareast-font-family:</w:t>
      </w:r>
      <w:r>
        <w:rPr/>
        <w:t>宋体</w:t>
      </w:r>
      <w:r>
        <w:rPr/>
        <w:t>;</w:t>
      </w:r>
    </w:p>
    <w:p>
      <w:pPr>
        <w:pStyle w:val="PreformattedText"/>
        <w:bidi w:val="0"/>
        <w:spacing w:before="0" w:after="0"/>
        <w:jc w:val="left"/>
        <w:rPr/>
      </w:pPr>
      <w:r>
        <w:rPr/>
        <w:t>=20font-size:10.5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so-pagination:widow-orphan;text-align:center;" &gt;&lt;hr size=3D"1"  width=3D"100%"  align=3Dcenter  style=3D"color:rgb(152,124,185);" &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